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do termoablacji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 do wykonywania zabiegu termoablacji śluzówki macicy sterowany mikroprocesor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ustawienia temperatury ogrzewanego roztwo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i stałe utrzymanie zadanego ciś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do termoablacji, jednorazowy, sterylny (kateter z balonem do termoablacji) -  </w:t>
            </w: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8:00Z</dcterms:modified>
  <cp:revision>3</cp:revision>
  <dc:subject> </dc:subject>
  <dc:title> </dc:title>
</cp:coreProperties>
</file>